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</w:rPr>
        <w:t>Приложение 1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ов круглого стола на тем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атриотическое воспитание в Ханты-Мансийском автономном округе – Югре. Нормативное регулирова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 Ханты-Мансийск    </w:t>
        <w:tab/>
        <w:tab/>
        <w:tab/>
        <w:tab/>
        <w:t xml:space="preserve">                              4 июня 2015  года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 заседаний Думы (6-й этаж) </w:t>
        <w:tab/>
        <w:tab/>
        <w:t xml:space="preserve">       </w:t>
        <w:tab/>
        <w:tab/>
        <w:tab/>
        <w:t xml:space="preserve">                                 14-00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59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пя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Депутат Думы Ханты-Мансийского автономного округа – Югры по социальной полити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ева Татьяна Степа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ненко Ольга 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кафедры психологии и управления Национального института бизнеса (г. Москва), эксперт Государственной Думы Федерального Собрания Российской Феде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юшин Матвей Вячеславович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полномочного представителя Президента Российской Федерации в Центральном федеральном округе по делам казачьей молодежи (г. Москв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Александр Анатольевич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 Федерального института развития образования Минобрнауки РФ, советник директора Института, доктор философских наук (г. Москва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Ирина Иванов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Ассоциации детских и молодежных общественных объединений Ханты-Мансийского автономного округа – Югры, член Общественной палаты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 Андрей Александрович                            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енно-патриотическому воспитанию МБОУ ДОД «Центр детского и юношеского технического творчества «Патриот», заместитель председателя Региональной общественной организации «Союз поисковых формирований Ханты-Мансийского автономного округа «Долг и Память Югры», г. Нижневартовск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по обеспечению деятельности депутатов Думы аппарата Думы  Ханты-Мансийского автономного округа – Югры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 Виктор Васил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Государственно-правов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ин Михаил Федо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МАО – Югры Н.Л. Западново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Ольга Владими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МАО – Югры Д.А. Мизгули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рина Галина Анто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МАО – Югры Т.С. Гоголево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нов Владимир Анатол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 Оксана 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а Татьяна Серге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Информационно-аналитического управления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 Руслан Никола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ио заместителя начальника Управления УРЛС УМВД России по Ханты-Мансийскому автономному округу – Югре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Юрий Михайл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й комиссар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хметов Михаил Владими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Департамента внутренней политики – начальник Управления национальной политики, межнациональных отношений, профилактики экстремизма Ханты-Мансийского автономного округа – Югры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Наталья Валенти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молодежной политики Департамента образования и молодежной политики Ханты-Мансийского автономного округа – Югр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усов Евгений Владими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социального обслуживания семьи и детей управления социального обслуживания Департамента социального развития Ханты-Мансийского автономного округа – Югр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ители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яр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 Сергей Никола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щего и дополнительного образования Комитета по образованию администрации Белоярского райо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н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 Виктор Серге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молодежной политике и досуговой деятельности управления культуры и молодежной политики Кондинского райо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вартов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ецкий Виталий Владими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молодежной политике управления по социальной и молодежной политики администрации города Нижневартовск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вартов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ханкулов Роман Рафаэл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полнительного образования и воспитательной работы управления образования и молодежной политики администрации Нижневартовского райо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га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 Владимир Александрович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физической культуре, спорту, туризму и молодежной полити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ев Александр Максим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дополнительного образования и воспитательной работ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Сергей Владими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енно-патриотической работе МАОУ ДОД МО г. Нягань «Центр «Патриот»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лья Валер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олодежной политики, воспитательной работы и дополнительного образования Управления образования и молодежной политики администрации Октябрьского райо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гу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кевич Инга Валер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молодёжной политики департамента культуры, молодёжной политики и спорта Администрации Сургу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уянова Вероника Анатолье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воспитания и дополнительного образования департамента образования Администрации Сургут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гут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ик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олодежной политики управления культуры, молодежной политики, туризма и спорта администрации Сургут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ль Светлана Фед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МБОУ «Нижнесортымская СОШ», Сургутский район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еева Ульяна Викто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 управления по культуре администрации города Урай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гал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 Шавкат Равил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ежью МБОУ «Молодежный комплексный центр «Феникс» г. Когалым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лиахметова Снежан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полнительного образования и воспитательной работы Управления образования Администрации Советского район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ратова Елена Александ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казенного образовательного учреждения Ханты-Мансийского автономного округа – Югры для детей-сирот и детей оставшихся без попечения родителей «Детский дом «Радуга» г. Ханты-Мансийс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Вадим Павл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униципального бюджетного общеобразовательного учреждения «Средняя общеобразовательная школа №8»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цветова Екатерина Петр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 Муниципального бюджетного общеобразовательного учреждения «Средняя общеобразовательная школа №1» им. Сазонова Ю.Г., г. Ханты-Мансийск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ги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блевский Олег Фридерик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«Центр гражданского и военно-патриотическо-му воспитания молодёжи «Форпост» г. Мегион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нгепа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Николай Никола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портивной и военно-патриотической подготовки детей и молодежи, заведующий военно-техническим отделом г. Лангепас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общественных организаций и объединений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н Сергей Александрович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Общественной палаты Ханты-Мансийского автономного округа – Югры, участник войны в Афганистан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рова Надежда Ивановн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бщественной организации «Окружной совет ветеранов войны, труда, вооруженных сил и правоохранительных органов»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зов Салават Галиахметович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я Координационного совета по военно-патриотическому и духовно-нравственному воспитанию,  руководитель региональной общественной организации ветеранов войны в Афганистане Ханты-Мансийского автономного округа – Югры «Баграм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Марат Рафаил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Нижневартовской городской общественной организации ветеранов войны в Афганистане «Красная звезд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мамбетов Раудат   Абдулхак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бщественной организации «Курултай  (конгресс) башкир Ханты-Мансийского  автономного округа – Югры», представитель Республики  Башкортостан в Ханты-Мансийском автономном округе – Югр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амерзаев   Осман   Саидахмедович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общественной организации «Национально-культурная автономия народов Дагестана», г. Няга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Алексей Игор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седатель молодежного общественного Фонда Ханты-Мансийского района «Возрождение посёлка», п. Горноправдин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ько Васили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Ювенальной службой Нефтеюганского районного муниципального образовательного бюджетного учреждения дополнительного образования детей «Центр развития творчества детей и юношества», г.п. Пойковский, Нефтеюганский рай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тинов Сергей Анатол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луба исторической реконструкции «Арсенал», г. Сургу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 Игорь Григор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искового формирования «Норд», г. Сургу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т Виталий Андре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 Верхнекондинской станичной казачьей общины, г. Советск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 Николай Геннадье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искового отряда «Ровесники», г. Ханты-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ой Кирилл Владимирови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Молодёжной палаты г. Урай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386" w:gutter="0" w:header="0" w:top="567" w:footer="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4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26:00Z</dcterms:created>
  <dc:creator>Ork_2</dc:creator>
  <dc:description/>
  <dc:language>en-US</dc:language>
  <cp:lastModifiedBy>VakulinMF</cp:lastModifiedBy>
  <cp:lastPrinted>2015-06-10T17:48:00Z</cp:lastPrinted>
  <dcterms:modified xsi:type="dcterms:W3CDTF">2015-06-25T08:26:00Z</dcterms:modified>
  <cp:revision>2</cp:revision>
  <dc:subject/>
  <dc:title>СПИСОК</dc:title>
</cp:coreProperties>
</file>